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543765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49257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7910812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290848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