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SLEPc - Scalable Library for Eigenvalue Problem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2002-, Universitat Politecnica de Valencia, 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is file is part of SLE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SLEPc is distributed under a 2-clause BSD license (see LICEN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Override PETSc variable to have examples list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ALL = `(ls *.c *.cxx *.F *.F90 *.cu *.cpp | sort -V) 2&gt; /dev/null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erforms the specified action on al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pc_tree: $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@for dir in `ls -d ${DIRS} | grep -v "\."` ; do (cd $$dir ; ${OMAKE} ACTION=${ACTION} PETSC_ARCH=${PETSC_ARCH} LOC=${LOC} slepc_tree);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erforms the specified action on all source/include directories except tutorial a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pc_tree_src: $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@for dir in `ls -d ${DIRS} | grep -v "\."` ; 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[[ $$dir != "tests" &amp;&amp; $$dir != "tutorials" ]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d $$dir ; ${OMAKE} ACTION=${ACTION} PETSC_ARCH=${PETSC_ARCH} LOC=${LOC} slepc_tree_src)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pc_manualp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@slepc_dir=$$(realpath ${SLEPC_DIR}); LOCDIR=$$(pwd | sed s"?$${slepc_dir}/??g")/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[ "${MANSEC}" = "" ] 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f in ${SOURCED}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MANSEC=`grep SUBMANSEC $${f} | sed s'?[ ]*/\*[ ]*SUBMANSEC[ ]*=[ ]*\([a-zA-Z]*\)[ ]*\*/?\1?'g`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[ "$${LMANSEC}" = "" ] ; then LMANSEC="MissingSUBMANSEC"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TEXT_PATH=${PETSC_DIR}/doc/classic/doctext; export DOCTEXT_PATH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{DOCTEXT} -htm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mpath ${LOC}/docs/manualpages/$${LMANSEC} -heading SLEP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defn ${SLEPC_DIR}/src/docs/doctext/html.def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locdir $${LOCDIR} -mapref ${LOC}/docs/manualpages/htmlmap -Wargdesc $${f} 2&gt;&amp;1 | tee -a ${SLEPC_DIR}/${PETSC_ARCH}/manualpages.err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[ -f "${LOC}/docs/manualpages/$${LMANSEC}" ]; then chmod g+w "${LOC}"/docs/manualpages/$${LMANSEC}/*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[ "${SUBMANSEC}" = "" ] ; then LMANSEC=${MANSEC}; else LMANSEC=${SUBMANSEC}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TEXT_PATH=${PETSC_DIR}/doc/classic/doctext; export DOCTEXT_PATH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{DOCTEXT} -htm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mpath ${LOC}/docs/manualpages/$${LMANSEC} -heading SLEP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defn ${SLEPC_DIR}/src/docs/doctext/html.def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locdir $${LOCDIR} -mapref ${LOC}/docs/manualpages/htmlmap -Wargdesc ${SOURCED} 2&gt;&amp;1 | tee -a ${SLEPC_DIR}/${PETSC_ARCH}/manualpages.err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[ -f "${LOC}/docs/manualpages/$${LMANSEC}" ]; then chmod g+w "${LOC}"/docs/manualpages/$${LMANSEC}/*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pc_man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@base=$$(basename $$(pwd))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[ "$${base}" = "tutorials" -o "$${base}" = "nlevp" -o "$${base}" = "cnetwork" ] 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epc_dir=$$(realpath ${SLEPC_DIR}); LOCDIR=$$(pwd | sed s"?$${slepc_dir}/??g")/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"Generating manual example links in $${LOCDIR}"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 in ${EXAMPLESALL} foo 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[ "$$i" != "foo" ] 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=`cat $$i | ${MAPNAMES} -map ${LOC}/docs/manualpages/manualpages.ci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printmatch-link -o /dev/null| cut -f 2 | cut -d '#' -f 1 |sed -e s~^../~~  | sort | uniq` ;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j in $$a 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=`ls ${LOC}/docs/manualpages/$${j} | grep -v /all/ | cut -f9`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=`grep -e "^&lt;A HREF=\"\.\./\.\./\.\..*/tutorials/" -e "^&lt;A HREF=\"\.\./\.\./\.\..*/nlevp/" -e "^&lt;A HREF=\"\.\./\.\./\.\..*/cnetwork/" $${b} | wc -l`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[ $$l -le 10 ] 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[ $$l -eq 0 ] 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cho "&lt;P&gt;&lt;H3&gt;&lt;FONT COLOR=\"#883300\"&gt;Examples&lt;/FONT&gt;&lt;/H3&gt;" &gt;&gt; $$b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cho  "&lt;A HREF=\"../../../XX\"&gt;BB&lt;/A&gt;&lt;BR&gt;" | sed s?XX?$${LOCDIR}$$i.html?g | sed s?BB?$${LOCDIR}$$i?g &gt;&gt; $$b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ep -v /BODY $$b &gt; ltmp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cho "&lt;/BODY&gt;&lt;/HTML&gt;" &gt;&gt; ltmp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v -f ltmp $$b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sc_manualpages_buildc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@export petscidx_tmp=$$(mktemp -d)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[ ! -d "${LOC}/docs/manualpages" ]; then ${MKDIR} ${LOC}/docs/manualpages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Generating index of PETSc man pages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tscrelease=`grep '^#define PETSC_VERSION_RELEASE ' ${PETSC_DIR}/include/petscversion.h |tr -s ' ' | cut -d ' ' -f 3`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[ $${petscrelease} = 1 ]; then petscbranch="release"; else petscbranch="main"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TEXT_PATH=${PETSC_DIR}/doc/classic/doctext; export DOCTEXT_PATH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FILTER_PATH=${PETSC_DIR}/doc/classic/doctext; export TEXTFILTER_PATH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 ${PETSC_DIR}/include/*.h $$petscidx_tmp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text_common_def=${PETSC_DIR}/doc/classic/doctext/doctextcommon.txt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f in `ls $${petscidx_tmp}`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MANSEC=`grep SUBMANSEC $${petscidx_tmp}/$${f} | sed s'?[ ]*/\*[ ]*SUBMANSEC[ ]*=[ ]*\([a-zA-Z]*\)[ ]*\*/?\1?'g`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[ "$${LMANSEC}" = "" ]; then LMANSEC="MissingSUBMANSEC"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[ ! -d $${petscidx_tmp}/$${LMANSEC} ]; then ${MKDIR} $${petscidx_tmp}/$${LMANSEC}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{DOCTEXT} -html -indexdir "https://petsc.org/$${petscbranch}/manualpages/$${LMANSEC}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index $${petscidx_tmp}/petscmanualpages.ci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mpath $${petscidx_tmp}/$${LMANSEC} $${doctext_common_def} $${petscidx_tmp}/$${f}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[ -d ${PETSC_DIR}/src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f in `find ${PETSC_DIR}/src \( -name tutorials -o -name tests -o -name "ftn-*" \) -prune -o -name "*.c" -print`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=`basename $$f`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f=$${f%$${base}}makefil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[ -f $${makef}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MANSEC=`grep SUBMANSEC $${makef} | grep -v BFORTSUBMANSEC | cut -d= -f2 | tr -d " \t"`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[ "$${LMANSEC}" = "" ]; then LMANSEC=`grep MANSEC $${makef} | cut -d= -f2 | tr -d " \t"`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[ "$${LMANSEC}" != ""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[ ! -d $${petscidx_tmp}/$${LMANSEC} ]; then ${MKDIR} $${petscidx_tmp}/$${LMANSEC}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{DOCTEXT} -html -indexdir "https://petsc.org/$${petscbranch}/manualpages/$${LMANSEC}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index $${petscidx_tmp}/petscmanualpages.ci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mpath $${petscidx_tmp}/$${LMANSEC} $${doctext_common_def} $${f}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 $${petscidx_tmp}/petscmanualpages.cit ${LOC}/docs/manualpages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{RM} -r $${petscidx_t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pc_manualpages_buildc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-DOCTEXT_PATH=${PETSC_DIR}/doc/classic/doctext; export DOCTEXT_PATH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FILTER_PATH=${PETSC_DIR}/doc/classic/doctext; export TEXTFILTER_PATH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[ "${MANSEC}" = "" ] 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f in ${SOURCED}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MANSEC=`grep SUBMANSEC $${f} | sed s'?[ ]*/\*[ ]*SUBMANSEC[ ]*=[ ]*\([a-zA-Z]*\)[ ]*\*/?\1?'g`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[ "$${LMANSEC}" = "" ] 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MANSEC="MissingSUBMANSEC"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wd | grep -e ftn-custom -e slepc/finclude -e slepc/private &gt; /dev/null; fnd=$?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[ "$${fnd}" == "1"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cho "Missing MANSEC or SUBMANSEC definition in " `pwd`/$${f}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[ ! -d "${LOC}/docs/manualpages/$${LMANSEC}" ] &amp;&amp; ([ "$${LMANSEC}" != "MissingSUBMANSEC" ] || [ "$${fnd}" == "1" ])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Making directory ${LOC}/docs/manualpages/$${LMANSEC} for manual pages from $${f}; ${MKDIR} ${LOC}/docs/manualpages/$${LMANSEC}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{DOCTEXT} -html -indexdir ../$${LMANSEC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index ${LOC}/docs/manualpages/manualpages.ci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mpath ${LOC}/docs/manualpages/$${LMANSEC} $${f}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[ "${SUBMANSEC}" = "" ] ; then LMANSEC=${MANSEC}; else LMANSEC=${SUBMANSEC}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[ ! -d "${LOC}/docs/manualpages/$${LMANSEC}"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ho Making directory ${LOC}/docs/manualpages/$${LMANSEC} for manual pages; ${MKDIR} ${LOC}/docs/manualpages/$${LMANSEC}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{DOCTEXT} -html -indexdir ../$${LMANSEC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index ${LOC}/docs/manualpages/manualpages.ci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mpath ${LOC}/docs/manualpages/$${LMANSEC} ${SOURCED}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pc_htm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@export htmlmap_tmp=$$(mktemp)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epc_dir=$$(realpath ${SLEPC_DIR}); LOCDIR=$$(pwd | sed s"?$${slepc_dir}/??g")/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d -e s?man+../?man+ROOT/docs/manualpages/? ${LOC}/docs/manualpages/manualpages.cit &gt; $$htmlmap_tmp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 ${LOC}/docs/manualpages/petscmanualpages.cit &gt;&gt; $$htmlmap_tmp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 ${PETSC_DIR}/doc/classic/mpi.www.index &gt;&gt; $$htmlmap_tmp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OT=`echo $${LOCDIR} | sed -e s?/[a-z0-9-]*?/..?g -e s?src/??g -e s?include/??g`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=`pwd | sed -e s?\$${SLEPC_DIR}?$${LOC}/?g -e s?/disks??g`;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{MKDIR} -p $${loc}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 in ${SOURCEALL} ${EXAMPLESALL} foo ; do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[ -f $$i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ir=`dirname $$i`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[ ! -d $${loc}/$${idir} ]; then ${MKDIR} -p $${loc}/$${idir}; fi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root=`echo $$i | sed -e "s?[a-z.]*/??g"`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ROOT=`echo $${i} | sed -e s?[.][.]??g`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[ "$${IROOT}" != "$${i}" ] 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ROOT=".."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ROOT=$${ROOT}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{RM} $${loc}/$$i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ho "&lt;center&gt;&lt;a href=\"$${iroot}\"&gt;Actual source code: $${iroot}&lt;/a&gt;&lt;/center&gt;&lt;br&gt;" &gt; $${loc}/$$i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d -E "s/PETSC[A-Z]*_DLLEXPORT//g" $$i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{C2HTML} -n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wk '{ sub(/&lt;pre width="80"&gt;/,"&lt;pre width=\"80\"&gt;\n"); print }'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{PYTHON} ${PETSC_DIR}/lib/petsc/bin/maint/fixinclude.py $$i $${SLEPC_DIR}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ep -E -v '(PetscValid|#if !defined\(__|#define __|#undef __|EXTERN_C )'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{MAPNAMES} -map $$htmlmap_tmp -inhtml | sed -e s?ROOT?$${IROOT}?g &gt;&gt; $${loc}/$$i.html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=`pwd | sed -e s?\$${SLEPC_DIR}?$${LOC}/?g -e s?/disks??g`; ${RM} $${loc}/index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 ${SLEPC_DIR}/src/docs/manualpages-sec/header_${MANSEC} | sed -e "s?&lt;A HREF=\"SLEPC_DIR[a-z/]*\"&gt;Examples&lt;/A&gt;?&lt;A HREF=\"$${ROOT}/docs/manualpages/${MANSEC}\"&gt;Manual pages&lt;/A&gt;?g" -e "s?SLEPC_DIR?$${ROOT}/?g"&gt; $${loc}/index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"&lt;p&gt;" &gt;&gt; $${loc}/index.html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=`pwd | sed -e s?\$${SLEPC_DIR}?$${LOC}/?g -e s?/disks??g`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=`basename $${LOCDIR}`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[ "$${base}" = "tutorials" -o "$${base}" = "nlevp" -o "$${base}" = "cnetwork" ] 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file in ${EXAMPLESALL} foo 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[ -f $$file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[ "$${file%.F}.F" = "$${file}" -o "$${file%.F90}.F90" = "$${file}"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mess=`grep "Description:" $${file} | cut -d: -f2`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mess=`grep "static\( const\)\? char help" $${file} | cut -d\" -f2 | cut -d\. -f1`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"&lt;a href=\"$${file}.html\"&gt;$${file}: $${cmess}&lt;/a&gt;&lt;br&gt;" &gt;&gt; $${loc}/index.html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{PYTHON} ${PETSC_DIR}/lib/petsc/bin/maint/latexinexamples.py $${loc}/$${file}.html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e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file in ${DIRS} foo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[ -d $$file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"&lt;a href=\"$${file}/\"&gt;$${file}/&lt;/a&gt;&lt;br&gt;" &gt;&gt; $${loc}/index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" " &gt;&gt; $${loc}/index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file in ${SOURCEALL} foo 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[ -f $$file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"&lt;a href=\"$${file}.html\"&gt;$${file}&lt;/a&gt;&lt;br&gt;" &gt;&gt; $${loc}/index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" " &gt;&gt; $${loc}/index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{RM} $$htmlmap_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