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970477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752567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58682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15481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560346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344426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98819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94381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89608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144612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919103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1259681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2403577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022148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38202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649227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34880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979911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29769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79218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32472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860655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7634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48825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72038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8463019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791514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723597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266978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418518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3756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24060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47489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2490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44359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151233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00726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432904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449889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