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92185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35653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34156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0722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41331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9369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94381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22705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72726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21719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98557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49344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96234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53543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47953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43130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87027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82333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4983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56101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94170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85053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51279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65341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0711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39357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66637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99006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74351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84380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04046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54369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05903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56417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74708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75701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33671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4592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0153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