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939031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503233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