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481557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098946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