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76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9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26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6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571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302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63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0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704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809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043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78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55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58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311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