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344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228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459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902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613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273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424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253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434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156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530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835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735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051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925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673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830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