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329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113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818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776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507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131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224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427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804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249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358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364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525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