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663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465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377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382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711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8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569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650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310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424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696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7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69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