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564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732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063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52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435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0393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724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706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661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364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357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191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285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027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576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