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l inseg m = (!x y. l(x,y) = m(x,y) /\ fl l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