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5924772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3115892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