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710077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549016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1979542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382157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628673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006419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184828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572879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238592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430919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326683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25387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953820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480853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136104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012125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503189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210368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191304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68289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778077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411877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385803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217851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418038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8399427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683429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004958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348715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167365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098320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886926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615075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488762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914509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9546865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707232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539151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806994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