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5834843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1084558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6768783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6392610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8569983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178905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5977117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2682206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1626568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6373129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1255732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4184269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6191741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4099706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1652892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2660774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3110563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9694318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2741599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7384250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1536703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5846897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5282026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3043977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8905401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5046363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8423090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7364484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0437187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957934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5550110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0864853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1843992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8738456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2063797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8179363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1660392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7704757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5152334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