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48955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23764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8355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223267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31581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88982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98148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6666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