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093775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932499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6776532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7595113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