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19591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84523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4221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11632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768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07953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06280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20467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