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90735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70654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20340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