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8412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5958553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43788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606895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