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5573218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5520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1150977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9408381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