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15714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57235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66902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85693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09588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79348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849071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34087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133590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826935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301605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