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0361541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4665150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